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/>
      </w:pPr>
      <w:r>
        <w:rPr>
          <w:i/>
        </w:rPr>
        <w:t>A Streetcar Named Desire</w:t>
      </w:r>
      <w:r>
        <w:rPr/>
        <w:tab/>
        <w:t>Name __________________________________  Hr __</w:t>
      </w:r>
    </w:p>
    <w:p>
      <w:pPr>
        <w:pStyle w:val="Normal"/>
        <w:rPr/>
      </w:pPr>
      <w:r>
        <w:rPr/>
        <w:t xml:space="preserve">Scen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  Wh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 xml:space="preserve">2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3.</w:t>
        <w:tab/>
        <w:t xml:space="preserve">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0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1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2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3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4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5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6.  Wh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 xml:space="preserve">17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3.</w:t>
        <w:tab/>
        <w:t xml:space="preserve">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0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1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2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3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4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5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2:40:00Z</dcterms:created>
  <dc:creator>Susan van Druten</dc:creator>
  <dc:description/>
  <dc:language>en-US</dc:language>
  <cp:lastModifiedBy>Susan van Druten</cp:lastModifiedBy>
  <dcterms:modified xsi:type="dcterms:W3CDTF">2008-04-13T20:01:00Z</dcterms:modified>
  <cp:revision>8</cp:revision>
  <dc:subject/>
  <dc:title>A Streetcar Named Desire Scene 1</dc:title>
</cp:coreProperties>
</file>